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9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65    2 1 2 2 2 2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3 3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1 2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176"/>
        <w:gridCol w:w="947"/>
        <w:gridCol w:w="1520"/>
        <w:gridCol w:w="175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уо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20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